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第一小学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计算机教室设备更新换代和室内设计装修专项经费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计算机教室设备更新换代和室内设计装修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呈财资〔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关于转发《昆明市市本级行政事业单位通用办公设备、办公家具配置标准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版）的通知》的通知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名称：昆明市呈贡区第一小学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9203827-1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地址：昆明市呈贡区朝云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6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871-67450645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法人代表：杨文水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经费来源：财政全额拨款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概况：昆明市呈贡区第一小学是一所公办学校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共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校区，分别为惠景园校区，惠兰园校区、广电苑校区。共有在校学生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。学校以党的十九大精神为指导，坚持“善待人，诚做事”的校风，坚持“依法治校，以德治校，科研治校，质量强校”的办学目标，坚持“以人为本”的办学理念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我校惠兰园校区计算机教室设备采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。使用年限长，设备老化陈旧，每次正常能使用的计算机不足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严重影响学校正常的教育教学，急需更换，特商议对惠兰园校区计算机教室设备进行更新换代建设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我校惠景园校区计算机室设备采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底。使用频次高，设备故障率高，每次正常能使用的计算机不过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严重影响学校正常的教育教学，急需更换，特商议对惠景园校区计算机教室设备进行更新换代建设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我校惠兰园校区计算机教室设备采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。使用年限长，设备老化陈旧，每次正常能使用的计算机不足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严重影响学校正常的教育教学，急需更换。特商议对惠兰园校区计算机教室设备进行更新换代建设，预算金额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86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我校惠景园校区计算机室设备采购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底。使用频次高，设备故障率高，每次正常能使用的计算机不过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严重影响学校正常的教育教学，急需更换。特商议对惠景园校区计算机教室设备进行更新换代建设，预算金额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14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惠兰园校区计算机教室需采购学生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教师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05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；设计、装修面积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㎡，费用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7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㎡，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1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惠景园校区计算机教室学生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教师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05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；设计装修面积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6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㎡，费用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1.2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㎡，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9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两个校区合计需要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惠兰园校区计算机教室需采购学生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教师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05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；设计、装修面积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㎡，费用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7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㎡，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1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惠景园校区计算机教室学生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教师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台，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05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；设计装修面积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6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㎡，费用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81.2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㎡，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9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两个校区合计需要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。已编报政府采购计划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建设好计算机教室，更好地为教育教学服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588"/>
        <w:gridCol w:w="587"/>
        <w:gridCol w:w="368"/>
        <w:gridCol w:w="1049"/>
        <w:gridCol w:w="752"/>
        <w:gridCol w:w="671"/>
        <w:gridCol w:w="1075"/>
        <w:gridCol w:w="1352"/>
        <w:gridCol w:w="1208"/>
      </w:tblGrid>
      <w:tr>
        <w:trPr>
          <w:trHeight w:val="286" w:hRule="atLeast"/>
        </w:trPr>
        <w:tc>
          <w:tcPr>
            <w:tcW w:w="6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好计算机教室，更好地为教育教学服务。</w:t>
            </w:r>
          </w:p>
        </w:tc>
      </w:tr>
      <w:tr>
        <w:trPr>
          <w:trHeight w:val="165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好计算机教室，更好地为教育教学服务。</w:t>
            </w:r>
          </w:p>
        </w:tc>
      </w:tr>
      <w:tr>
        <w:trPr>
          <w:trHeight w:val="525" w:hRule="atLeast"/>
        </w:trPr>
        <w:tc>
          <w:tcPr>
            <w:tcW w:w="4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根据购置计划执行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部门购置计划执行情况购置计划执行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计划完成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实际购置交付装备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购置交付装备数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数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根据购置数量完成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购置数量完成情况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根据产品质量验收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购置的产品质量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通过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通过验收的购置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总数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利用率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根据设备利用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利用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利用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投入使用设备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设备总数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部署及时率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根据新采购设备部署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新购设备按时部署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部署及时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及时部署设备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购设备总数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采购经济性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实际采购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采购成本低于计划数所获得的经济效益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设备实际使用年限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新投入设备使用年限情况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根据师生对购置设备的整体满意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服务对象对购置设备的整体满意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人员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对购置设备满意的人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卷调查人数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5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yle16">
    <w:name w:val="公文文号"/>
    <w:basedOn w:val="Style14"/>
    <w:qFormat/>
    <w:rPr>
      <w:rFonts w:eastAsia="仿宋_GB2312"/>
      <w:sz w:val="32"/>
    </w:rPr>
  </w:style>
  <w:style w:type="character" w:styleId="Style17">
    <w:name w:val="公文标题"/>
    <w:basedOn w:val="Style14"/>
    <w:qFormat/>
    <w:rPr>
      <w:rFonts w:ascii="方正小标宋_GBK;微软雅黑" w:hAnsi="方正小标宋_GBK;微软雅黑" w:eastAsia="方正小标宋_GBK;微软雅黑" w:cs="华文中宋;宋体"/>
      <w:color w:val="000000"/>
      <w:sz w:val="44"/>
      <w:szCs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2-02-10T15:15:00Z</cp:lastPrinted>
  <dcterms:modified xsi:type="dcterms:W3CDTF">2022-06-10T06:15:04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